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JIMP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07-09-96         Version avec nouvelles uni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AJ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tDeLigne = 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tDePage  = #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Ligne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ParLig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Par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EnCour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tImp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eur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DePapier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Occup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ante : ImpRec;     { configuration de l'impriman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tImp    : EtatImpRec; { etat de l'impriman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generau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ixImp(Num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le numero de l'imprimante selectionnee, renvoi false si le numer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t incorrect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Etat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l'imprimante selectionnee et indique son etat (TimeOut, ErreurES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dy, PlusDePapier) dans Imprimant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rimantePre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'imprimante selectionnee est pret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'iprimante selectionnee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Car(LeCar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mprime un caractere et renvoi True si tout c'est bien pass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ns le cas contraire, il suffit de lire EtatImp pour connaitre la caus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Str(Lign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mprime une chaine et renvoi True si tout c'est bien pass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ns le cas contraire, il suffit de lire EtatImp pour connaitre la caus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LnStr(Lign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mprime une chaine, passe a la ligne suivante et renvoi True si tout c'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en passe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ns le cas contraire, il suffit de lire EtatImp pour connaitre la caus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