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JGLOB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rtaines parties sont extraites ou inspirees des livres suivant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Le turbo pascal version 4      Manuel de program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Jean-Claude Armici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Bibliotheque de programmes en turbo pasc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Kris Jamsa / Steven Namer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Turbo pascal     Bibliotheques de proced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. Lachand-Robert / J.-E. Lachand-Robe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26-12-94         Version initia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GL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,Dos,Graph,AJCOU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uches de fonction (#0 + caracter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= #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= #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= #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 = #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= #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= #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 = #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= #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= #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= #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1        = #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2        = #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3        = #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4        = #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5        = #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6        = #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7        = #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8        = #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9        = #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10       = #9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1         = #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2         = #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3         = #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4         = #9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5         = #9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6         = #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7         = #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8         = #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9         = #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10        = #1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1          = #1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2          = #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3          = #1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4          = #1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5          = #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6          = #1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7          = #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8          = #1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9          = #1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10         = #1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           = #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B           = #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C           = #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D           = 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           = #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           = #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           = #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           = #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           = #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J           = #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K           = #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L           = #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           = #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N           = #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           = #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P           = #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Q           = #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           = #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           = #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T           = #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U           = #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V           = 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W           = #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           = #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Y           = #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Z           = #4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0           = #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1           = #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2           = #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3           = #1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4           = #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5           = #1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6           = #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7           = #1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8           = #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9           = #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hDebut      = #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hHaut       = #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hPgHaut     = #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hGauche     = #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hDroite     = #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hFin        = #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hBas        = #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hPgBas      = #8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lchGauche = #1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lchDroite = #1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ebut      = #1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in        = #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PgHaut     = #1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PgBas      = #11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Suppr       = #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Inser       = #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Tab       = #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uches particulier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BS       = #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= #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Nul      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c     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eturn  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ace      = #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ver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sg    = 200;            { nombre maximum de message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hoix  = 400;            { nombre maximum de choix d'une list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iles  = 255;            { nombre maximum de fichiers dans une lis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ver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4       = string[4];     { chaine de 4 caracter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0      = string[20];    { chaine de 20 caracte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40      = string[40];    { chaine de 40 caracte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      = string[80];    { chaine de 80 caracte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Alpha   = string[20];    { chaine pour les chiffres octet, entier,re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Fic     = string[3];     { 3 caracteres d'extension de fich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Fic     = string[12];    { nom de fichier complet en Ms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Rep     = Str80;         { chemin d'acc�s complet (repertoire+fichier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Rectangle =             { record de stockage des coins d'un rect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: integer;           { X haut gau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1 : integer;           { Y haut gau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: integer;           { X bas droi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2 : integer;           { Y bas droi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Boite = (CadreSs,Cadre1,Cadre2,Cadre3,Cadre4,OmbreSs,Ombre1,Ombr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mbre3,Ombre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CadreSs : Dessine une boite sans cadre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adre1  : Dessine une boite ayant un cadre d'une ligne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adre2  : Dessine une boite ayant un cadre de 2 lign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adre3  : Dessine une boite ayant un cadre de 2 lignes en haut et en ba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et d'une ligne sur les cotes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adre4  : Dessine une boite ayant un cadre d'une ligne en haut et en ba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et de 2 lignes sur les cotes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mbreSs : Dessine une boite ombree sans cadr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mbre1  : Dessine une boite ombree ayant un cadre d'une lign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mbre2  : Dessine une boite ombree ayant un cadre de 2 ligne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mbre3  : Dessine une boite ombree ayant un cadre de 2 ligne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en haut et en bas et d'une ligne sur les cotes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mbre4  : Dessine une boite ombree ayant un cadre d'une lign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en haut et en bas et de 2 lignes sur les cotes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osants machi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leMemoire : word;       { en kiloOctets jusqu'� 640K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ireEMS    : word;       { en kiloOctets apr�s 640K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eCouleur  : boolean;    { carte couleur implant�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Couleur   : boolean;    { en couleur au d�marrag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Carte     : string[20]; { carte vide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Lecteurs    : byte;       { nb lecteurs de disquet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Paralleles  : byte;       { nb ports /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Series      : byte;       { nb ports s�ri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essMath : boolean;    { coprocesseur arithm�tiqu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Dos        : str4;       { version du DOS utili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Gauch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Droi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Lock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Lock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ock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     : Str40;       { nom du logici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: Str40;       { version du logici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1   : Str40;       { 1ere ligne d'information (Auteur, date 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2   : Str40;       { 2eme ligne d'inform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creation de lis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RepPtr  = ^repRec;       { record d'exploration de repertoi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c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   : byte;        { attribut de le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rtoire : NomRep;      { disque/repertoire de recher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que     : NomFic;      { filtre d'ac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Rep      : byte;        { nb dossiers trouv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uRep : array[1..MaxFiles] of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 liste des rep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Fic      : byte;        { nb fichiers trouv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sFic : array[1..MaxFiles] of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 liste des fi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eurES   : byte;        { erreur rapport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Rec    = array [1..MaxMsg] of ^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eRec = array [1..4] of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tLis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e       : Str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ec = array [1..MaxChoix] of ^EltLis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tListeF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e       : Str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l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n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FicRec = array [1..MaxChoix] of ^EltListeF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on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ur : array [1..10] of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onPtr = ^Tampon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' aide et de gestion des evenemen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igneAide  =               { record de stockage de l'aide en lign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 : CoupleCoul;     { couleurs de l'aide en ligne standar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ligne: CoupleCoul;     { couleurs des touches de l'aide en lign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e   : string;         { texte de l'aide en ligne Les touches s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entre ~ ~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ee = (Chaine,Entier,Re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(Initialiser,Afficher,Utiliser,Ouvrir,Ferm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Trie = (Sans,Ascendant,Descenda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osants machine et programm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Prg     : NomRep;        { r�pertoire de d�marrage du program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   : MachineRec;    { donn�es sur l'environnement (HardWar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    : ClavierRec;    { etat des touches particulieres du clav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ePrg   : pointer;       { pointeur sur tache de fo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seedTP6: longint;       { base du generateur de nombre aleatoire TP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urVis : boolean;       { vrai si curseur visi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urOve : boolean;       { vrai si curseur grand tail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isUtil : boolean;       { vrai si la souris est utili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Gr     : boolean;       { En mode graphique ?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tBip    : boolean;       { flag d'autorisation de sonoris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Aide   : boolean;       { flag d'affichage des aides contextuel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     : boolean;       { flag de sortie du so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Ecran  : word;          { segment de base de l'ecran texte (page 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onEcr  : pointer;       { pointeur sur l'ecran virtu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      : SoftRec;       { information pour la boite A Prop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s generales standar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Std    : byte;          { longueur standard des chiff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Std  : byte;          { precision standard des ree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Fct  : boolean;       { vrai si une touche de fonction a ete pres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eponse : char;          { stockage caractere en vu de son utilis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ulterieure ex: reponse � messageTx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ntier   : longint;       { stockage d'un entier pour les procedures 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aisie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el     : real;          { stockage d'un reel pour les procedures 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aisie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Chaine  : Str80;         { stockage d'une chaine pour les procedur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de 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onEntier : TamponPtr;   { tampon pour les saisies d'entiers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onReel   : TamponPtr;   { tampon pour les saisies de reel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onChaine : TamponPtr;   { tampon pour les saisies de chaine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que : set of #32 .. #168; { caracteres alphanumeriqu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Aide  : RecLigneAide;  { informations relatives a la ligne d'aide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Alarme  : byte;        { temporisation des alarmes (0,100 et plus)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Defile  : byte;    { temporisation pour le defilement des ascenseu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Saisie : string;        { ligne d'aide pour les saisi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Choix  : string;        { ligne d'aide pour les choix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ChoixMultiple : string; { ligne d'aide pour les choix multipl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Std    : string;        { ligne d'aide standard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Suite    : Str80;      { ligne 'appuyez sur une touche ...'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MemLibre : Str40;      { ligne '.... octets disponibles   '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PlusDeMem: Str80;      { ligne 'pas assez de memoire  ....'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ErreurFi : Str40;      { ligne 'erreur fichier .. '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ErreurEn : Str40;      { ligne 'en ligne .. '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 cas d'interruption d'un programme, on utilisera les conven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ivantes 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0) : pas d'erreu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1) : erreur d'allocation memoi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2) : erreur d'acces a un fichi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3) : erreur inter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4) 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5) 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6) 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7) 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8) 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lt(9) 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generau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erveMem (Var P : pointer;Taille : 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getmem s'il y a assez de memoi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i FaitBip est vrai , emet un Beep sonor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i FaitBip est vrai , emet un Bip sonor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i FaitBip est vrai , emet un Bip sonore fort (ex: alarme)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lTac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ppel une tache de fond si elle exist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isirCar (Var Ca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ttend la saisie d'un caractere et detecte s'il s'agit d'une touche d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nction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Bit(NumBit , Octet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 un bit et renvoi True s'il est a u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Clav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e les touches Majuscule-gauche, Majuscule-droit, Ctrl, Alt, Scroll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Lock, CapsLock, InsertLock et indique leur etat dans Clavie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tFichierMsg(Nom : NomRep;Var Liste : MsgRec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ecture d'un fichier de messages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m contient l'adressage complet du fichier de messag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ste est la liste ou l'on stocke les messages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lignes en contenant pas '#' sont considerees comme des commentair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lignes de message devront etre de la forme :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 * desription # message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 est le numero du message suivi de '*'.On commence a 1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scription est la description facultative du message suivie de '#'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essage est le texte du message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ffaceMsg(Var Liste : Msg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ace une liste de messages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Tampon(Var Tampon : Tampon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un tampon de memorisation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jouteTampon(Var Tampon : TamponPtr;UneValeu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joute une valeur a un tampon de memorisatio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tTampon(Var Tampon : TamponPtr;EnRemontant : boolean)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une valeur lue dans un tampon de memorisatio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ndomiseTP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le generateur de nombre aleatoire Turbo Pascal 6.0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TP6(Limite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nerateur de nombre aleatoire Turbo Pascal 6.0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dcards(Text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'il y a pr�sence de '*' ou '?' dans le texte 'Texte'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controle et de conversion de typ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stUnEntier (Phrase : string;  Long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i la chaine correspond a un entier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indique si l'on accepte les entiers long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 (N : longint) : Num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 entier en une chaine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Int (S : numAlpha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e chaine en un entier long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changeEntier(Var Entier1,Entier2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change deux entiers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changeReel(Var Reel1,Reel2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change deux reels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changeChaine(Var Chaine1,Chaine2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change deux chaines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iEntier (E1 , E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l'entier le plus petit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iEntier (E1 , E2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l'entier le plus grand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stUnReel (Phras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i la chaine correspond a un reel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ToStr (N : REAL; Long, Precision : byte) : Num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 reel en une chaine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real (S : NumAlpha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une chaine en un reel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iReel (R1 , R2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le reel le plus petit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iReel (R1 , R2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le reel le plus grand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bDeCar (Phrase : string; LeCar : cha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mpte le nombre de caracteres LeCar dans la chaine Phras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resse (Phrase : str80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limine les espaces a droite et a gauche de la chaine Phras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juscules (Phras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et en majuscules la chaine Phrase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largi (Phrase : string; Long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joute des espaces a gauche et a droite jusqu'a obtenir la longueur Lon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onque la chaine si elle est trop grand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largiADte (Phrase : string;   Long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joute des espaces a droite jusqu'a obtenir la longueur Long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onque la chaine si elle est trop grand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largiAGch (Phrase : string;   Long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joute des espaces a gauche jusqu'a obtenir la longueur Long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onque la chaine si elle est trop grand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ureEnTexte (Heures, Minutes, Secondes : word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ransforme l'heure Turbo Pascal en une chain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EnTexte (Annee, Mois, Jour, JourSemaine : word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ransforme la date Turbo Pascal en une chain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gestion de fichier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cExiste (NomFichier : Str80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e si le fichier 'NomFichier' existe et renvoie true si c'est le ca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NomFichier' peu contenir le chemin complet d'acce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ngeExtension(NomFichier : Str80;Extension : Str4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'NomFichier' en ayant remplace son extension par 'Extension'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NomFichier' peu contenir le chemin complet d'acce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xiste (Repertoire : NomRep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e si le repertoire 'Repertoire' existe et renvoie true si c'est le c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eRep (Repertoire : NomRep) : NomR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ree le repertoire 'Repertoire' et renvoie le nom cree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'il n'a pu etre cree, on renvoi le nom ayant bloque sans '\' final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pertoire doit imperativement avoir un '\' final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cteurExiste (Lecteur : cha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e si le lecteur 'Lecteur' existe. Renvoie 0 s'il existe, 3 s'il es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bsent, 152 s'il est ouvert ou mal ferm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mFichierCorrect(NomFichier : Str80;Wildcards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e si le nom de fichier 'NomFichier' est un nom admissibl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ilcards indique si '*' et '?' sont admis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eFichier (NomFichier : Str80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l'attribut du fichier 'NomFichier'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'attribut renvoy� sera de la forme :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bit 0  :  Fichier en lecture seule.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bit 1  :  Fichier cache.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bit 2  :  Fichier systeme.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bit 3  :  Le fichier est un label de volume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bit 4  :  Le fichier est un sous-r�pertoire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 retour de fonction, une valeur diff�rente de z�ro dans DosErro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diquera que le fichier n'a pu �tre trouv�.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illeFic (NomFichier : Str80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la taille du fichier 'NomFichier' en octets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 retour de fonction, une valeur diff�rente de z�ro dans DosErro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diquera que le fichier n'a pu �tre trouv�.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bFicType (Repertoire : NomRep; Extension : ExtFic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le nombre de fichier d'extension 'Extension' se trouvant dans l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pertoire 'Repertoire'.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eRep (LeRep : LstRep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ocke la liste des fichiers et repertoires definis dans LeRep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Rep^.Attribut   : attribut des fichiers recherches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Rep^.Repertoire : disque/repertoire de recherch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Rep^.Masque     : masque de selection des fichiers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Rep^.NbRep      : nombre de repertoires trouves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Rep^.ListeDuRep : liste des repertoires trouves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Rep^.NbFic      : nombre de fichiers trouves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Rep^.ListeDsFic : liste des fichiers trouves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Rep^.ErreurES   : erreur d'entree/sortie renvoye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des d'erreurs sont les suivants :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ErreurES = 0  :  pas d'erreur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ErreurES = 1  :  repertoire de recherche non trouve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ErreurES = 2  :  pas de fichiers trouves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ErreurES = 3  :  nombre de fichiers ou de repertoires trouves superieu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a 'MaxFiles'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gestion de l'heur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MS_to_S (Heures,Minutes,Secondes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i des heures, minutes, secondes en secondes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r_Init (var Tim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un Timer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r_Lect(Timer1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le temps ecoule en secondes depuis l'initialisation du time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