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JGENTX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on Alain JAFF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Unite ecrite pour TURBO PASCAL 7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Alain JAFF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ertaines parties sont extraites ou inspirees des livres suivants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Le turbo pascal version 4      Manuel de programm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Jean-Claude Armici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Bibliotheque de programmes en turbo pasca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Kris Jamsa / Steven Nameroff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Turbo pascal     Bibliotheques de procedur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. Lachand-Robert / J.-E. Lachand-Rober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ique des modification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Version         Date             Modific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1.0            26-12-94         Version initia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JGEN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,Dos,Graph,AJCOUL,AJGLOB,AJSOUR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leEcran = 4000;         { taille de l'ecran texte (80 * 25 * 2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auveT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eurX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eurY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si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wri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isi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GrapheRecT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: byte;        { Coordonnee en X du coin haut gauch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: byte;        { Coordonnee en Y du coin haut gauch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    : byte;        { Largueur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    : longint;     { Valeur maximum du barre graphe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ien  : longint;     { Ancienne valeur du barre graph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xCtrlRecT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: byte;                        { Coordonnee X haut gauch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   : byte;                        { Coordonnee Y haut gauch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       : byte;                        { Largeur de l'affichag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t       : byte;                        { Hauteur de l'affichag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   : byte;                        { Numero du choix surlign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Visible : byte;                        { Nombre de choix visibl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  : boolean;                     { Choix multiple posible 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Maj      : boolean;                     { Recherche en majuscul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       : SensTrie;                    { Type de trie de la list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enseur  : boolean;                     { Presence ascenseur  ?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xFicRecT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: byte;                        { Coordonnee X haut gauch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   : byte;                        { Coordonnee Y haut gauch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       : byte;                        { Largeur de l'affichag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t       : byte;                        { Hauteur de l'affichag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   : byte;                        { Numero du choix surlign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Visible : byte;                        { Nombre de choix visibl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Trie   : (Nom,Extension,Date,Taille); { Type de trie des fichi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       : SensTrie;                    { Sens du trie des fichi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enseur  : boolean;                     { Presence ascenseur  ?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   : boolean;                     { Affiche info sur fichie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   : boolean;                     { Selection immediate 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{ fonction de la souri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tonTxPtr = ^Bouto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tonTx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e     : Str40;      { Texte du bout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courci : char;       { Raccourci du bouton, #0 si aucu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X      : byte;       { Position X du coin haut gauc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Y      : byte;       { Position Y du coin haut gauc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      : byte;       { Largeur du bout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bre     : boolean;    { Bouton avec ombre 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f     : boolean;    { Bouton actif 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ton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e     : Str40;    { Texte du bout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ccourci : char;     { Raccourci du bouton, #0 si aucu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ABoutonTxPtr = ^BteABouto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ABoutonTx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e     : Str40;   { Titre de la boite a bout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   : boolean; { Boite active 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deLigne : Str80;   { Aide de la bo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bBouton  : byte;    { Nombre de bout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Actif   : byte;    { Numero du bouton act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X      : byte;    { Position X du coin haut gauc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Y      : byte;    { Position Y du coin haut gauc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g      : byte;    { Largeur de la bo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gTexte : byte;    { Largeur du texte des bout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bEnX     : byte;    { Nombre colonne de bout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bEnY     : byte;    { Nombre de lignes de bout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Col  : boolean; { Multicolonnage 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uton    : array[1..20] of Bouton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Cocher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e     : Str40; { Texte du bout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ccourci : char;  { Raccourci du bouton, #0 si aucu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  : boolean; { Case cochee 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CaseACocherTxPtr = ^BteCaseACocher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CaseACocherTx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e      : Str40;   { Titre des cases a coch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    : boolean; { Boite active 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deLigne  : Str80;   { Aide de la bo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bCase     : byte;    { Nombre de ca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Active   : byte;    { Numero de la case ac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X       : byte;    { Position X du coin haut gauc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Y       : byte;    { Position Y du coin haut gauc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g       : byte;    { Largeur de la bo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gTexte  : byte;    { Largeur du texte des ca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bEnX      : byte;    { Nombre colonne de ca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bEnY      : byte;    { Nombre de lignes de ca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Col   : boolean; { Multicolonnage 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Cocher : array[1..20] of CaseCocher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tendActionTx(Var Car : char;Var Souris : PosRec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ttente d'une action clavier ou souris avec recuperation des donnee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e vraie et Car = #0 s'il s'agit d'une action souris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sseTex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asse en mode texte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usDeMemoire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 message lorsqu'il n'y a plus assez de memoire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fficheLigneAideTx(Oui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i le flag AffiAide est � true, Affiche la ligne d'aide du bas de l'ecra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quand Oui est � true, sinon on met une ligne vide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e sauvegarde et restaura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cheCurseur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ache le curseur clignotant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ntreCurseur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ontre le curseur clignotant et le met de grande taille si CurseurOv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st vraie .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critXYTx(X,Y : byte;S : string;Std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crit la chaine 'S' en position X,Y avec les attributs de texte courant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X et Y sont les positions ecran (i.e : 1,1 = coin haut gauche de l'ecran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Std est true alors les caracteres inf�rieurs a 32 sont remplaces par u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space, sinon ils sont affiches. !! Aucun controle de validite n'est fai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critCarSpeTx (Caractere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crit un caractere a l'ecran a la position actuelle par l'intermediair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 BIOS. On peut ainsi afficher les caracteres speciaux (1..29)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tCarTx (X,Y : integer;Var Caractere : char;Var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tourne le caractere et l'attribut se trouvant en position X,Y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uvegardeTx (Var S : TypeSauve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uvegarde les couleurs d'ecran, la position du curseur et son aspect 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aureTx (S : TypeSauve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staure les couleurs d'ecran, la position du curseur et son aspect 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critEcranTx (NomFichier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uvegarde la totalite de l'ecran texte dans le fichier 'NomFichier'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tEcranTx (NomFichier : Str80; EffaceFic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staure la totalite de l'ecran texte a l'aide du fichier 'NomFichier'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ieEcranRam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uvegarde la totalite de l'ecran texte dans la Ram .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ieRamEcran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staure la totalite de l'ecran texte depuis la Ram .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uveLigneTx (Ligne : byte; Var Le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uvegarde la ligne d'ecran definie par Ligne dans LePtr .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r au prealable un getmem(LePtr,160)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tLigneTx (Ligne : byte; Var Le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staure la ligne d'ecran definie par Ligne depuis LePtr .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r ensuite un freemem(LePtr,160)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uveRectTx (X1, Y1, X2, Y2 : byte; Var Le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uvegarde la zone d'ecran definie par X1,Y1 et X2,Y2 dans LePtr 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aille := (X2 - X1 + 1) * (Y2 - Y1 + 1) * 2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r au prealable un getmem(LePtr,Taille)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tRectTx (X1, Y1, X2, Y2 : byte; Var Le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staure la zone d'ecran definie par X1,Y1 et X2,Y2 depuis LePtr 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aille := (X2 - X1 + 1) * (Y2 - Y1 + 1) * 2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r ensuite un freemem(LePtr,Taille)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'affichag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ulEncreTx (Coul : Coule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hange la couleur du texte (la met en blanc si l'ecran est monochrome)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ulFondTx (Coul : Coule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hange la couleur de fond (la met en noir si l'ecran est monochrome)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erseCarTx (X,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verse la couleur du caractere situe en 'X,Y'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 prealable, il faut cacher la souri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erseTexteTx (X,Y,Lon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verse le texte commencant en 'X,Y' et sur la longueur 'Long'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 prealable, il faut cacher la souri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entreTexteTx (PosY : byte; Texte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entre le texte 'Texte' sur la ligne 'PosY'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 prealable, il faut cacher la souri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ssageTx (Fond,Encre : Couleur;PosY : byte;Texte : Str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epons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 message centre en ligne 'PosY' avec les couleurs choisie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ponse indique si ne reponse est attendue.Elle est stocke dans caracter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 prealable, il faut cacher la souri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fficheTx (Texte : str80;Longueu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 texte en adaptant la longueur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 prealable, il faut cacher la souri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ffaceTx (X1,Y1,X2,Y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ace une zone ecran definie par X1 , Y1 , X2 , Y2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 prealable, il faut cacher la souri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2580(Car : char;Fond,Encr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scrit un caractere en ligne 25 colonne 80 avec les couleurs specifiee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 prealable, il faut cacher la souri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HautTx(Nombre,CGauche,LHaut,Larg,Haut,Rempli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un scrolling ecran vers le haut de Nombre lignes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fenetre dans laquelle s'effectue le scrolling est definie par :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Gauche = colonne de gauche, LHaut = ligne du haut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rg = largeur de la fenetre, Haut = hauteur de la fenetr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BasTx(Nombre,CGauche,LHaut,Larg,Haut,Rempli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un scrolling ecran vers le bas de Nombre lignes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fenetre dans laquelle s'effectue le scrolling est definie par :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Gauche = colonne de gauche, LHaut = ligne du haut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rg = largeur de la fenetre, Haut = hauteur de la fenetr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DroitTx(Nombre,CGauche,LHaut,Larg,Haut,Rempli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un scrolling ecran vers la droite de Nombre lignes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fenetre dans laquelle s'effectue le scrolling est definie par :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Gauche = colonne de gauche, LHaut = ligne du haut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rg = largeur de la fenetre, Haut = hauteur de la fenetr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GaucheTx(Nombre,CGauche,LHaut,Larg,Haut,Rempli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un scrolling ecran vers la gauche de Nombre lignes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fenetre dans laquelle s'effectue le scrolling est definie par :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Gauche = colonne de gauche, LHaut = ligne du haut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rg = largeur de la fenetre, Haut = hauteur de la fenetr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iteTx(X,Y,Larg,Haut : byte;Tip : TypeBoite; Coul : CoupleCo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in : boolean;TitreSup,TitreInf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e boite dont le coin haut gauche se trouve en 'X,Y'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vec les couleurs Coul , de cadre , d'ombrage  definis .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arg' est la largeur interne de la boite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Haut' est la hauteur interne de la boite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in indique s'il faut en vider l'interieur.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reSup est affiche dans le haut de la boite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reInf est affiche dans le bas de la boit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 prealable, il faut cacher la souri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rreGrapheTx(Var UnBarreGraphe : BarreGrapheRecTx;Valeu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UneAction : A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'UnBarreGraphe' contient toutes les caracteristiques du barre graph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le remplir en totalite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Valeur' contient la valeur en cours du barre graphe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eAction' indique ce qu'il faut faire ('afficher' ou 'utiliser')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dEcranTx(Car : char;Fond , Encre : Coule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 fond d'ecran forme par le caractere 'Car' avec les couleur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Fond' et 'Encre'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iteAPropo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e boite indiquant le nom du logiciel, sa version, la date d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reation et le nom de l'auteur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lle sera appellee par ShiftF1 toutes les fois ou se sera possibl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e saisi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isieTx(X,Y,Long : byte;Tip : Donnee;UneAction :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utre : 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isie controlee d'une chaine, d'un entier, d'un reel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par defaut se trouve dans UneChaine, UnEntier ou UnReel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saisie de 'Long' caracteres se fait en 'X','Y'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eAction' peut etre 'afficher' ou 'utiliser', dans le premier cas on n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alise que l'affichage de la liste, dans le deuxieme on effectue l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aitement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InitSaisie pour l'initialisation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Saisie pour l'utilisation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finale est retournee dans UneChaine, UnEntier ou UnReel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a saisi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reChaineTx(Titre : Str80;X,Y,Long : byte;UneAction :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utre : 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isie controlee d'une chaine de caractere. Valeur par defaut = UneChain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re se trouve en 'XY' et l'on saisie 'Long' caracteres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eAction' peut etre 'afficher' ou 'utiliser', dans le premier cas on n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alise que l'affichage de la liste, dans le deuxieme on effectue l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aitement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InitSaisie pour l'initialisation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Saisie pour l'utilisation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finale est retournee dans UneChaine, UnEntier , UnReel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a saisi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reEntierTx(Titre : Str80;X,Y,Long : byte;UneAction :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re : boolean;Min,Max : longint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isie controlee d'un entier. La valeur par defaut est dans UnEntier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re se trouve en 'XY' et l'on saisie 'Long' caracteres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eAction' peut etre 'afficher' ou 'utiliser', dans le premier cas on n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alise que l'affichage de la liste, dans le deuxieme on effectue l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aitement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InitSaisie pour l'initialisation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Saisie pour l'utilisation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finale est retournee dans UnEntier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a saisi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reReelTx(Titre : Str80;X,Y,Long : byte;UneAction :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re : boolean;Min,Max : real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isie controlee d'un reel. La valeur par defaut est dans UnReel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re se trouve en 'XY' et l'on saisie 'Long' caracteres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eAction' peut etre 'afficher' ou 'utiliser', dans le premier cas on n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alise que l'affichage de la liste, dans le deuxieme on effectue l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aitement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InitSaisie pour l'initialisation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Saisie pour l'utilisation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finale est retournee dans UnReel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a saisi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oixCtrlTx(Var ChoixCtrl : ChoixCtrlRecTx;Var Liste : List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eAction : Action;Autre : 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isie controlee dans une liste de choix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ChoixCtrl' contient toutes les caracteristiques de la liste de choix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iste' contient la liste des element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eAction' peut etre 'initialiser' , 'afficher' ou 'utiliser', dans l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mier cas on ne calcul que la taille necessaire , dans le deuxieme on 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alise que l'affichage de la liste, dans le troisieme on effectue l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aitement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Ctrl pour la liste des choix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Selec pour les elements selectionnes de la list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Ascenceur pour les ascenceurs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lectionne est mis a true dans la liste pour les elements selectionne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e choix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faire un 'new(Liste[N])' avant utilisation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t faire Liste[N]^.Texte := '' et Liste[N]^.Selectionne := fals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ur celle non utiliser jusqu'a MaxChoix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oixFichierTx(Var ChoixFic : ChoixFicRecTx;Var UnRepertoire:Nom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UnMasque : NomFic;UneAction : Action;Autre : 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aisie controlee dans une liste de fichiers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ChoixFic' contient toutes les caracteristiques de la liste de choix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Repertoire' contient le repertoire ou commence la recherch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Masque' contient le masque de choix des fichiers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eAction' peut etre 'initialiser' , 'afficher' ou 'utiliser', dans l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mier cas on ne calcul que la taille necessaire , dans le deuxieme on 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alise que l'affichage de la liste, dans le troisieme on effectue l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aitement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Ctrl pour la liste des choix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Selec pour les elements selectionnes de la list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Ascenceur pour les ascenceurs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e choix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Repertoire et UnMasque contiennent le choix effectue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e selection graphiqu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BoutonTx(Var UnBouton : BoutonTxPtr;Nom : str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,Y,Largeur : byte;Ombrage,Activ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itialise un nouveau bouton. Nom est le titre du bouton, X et Y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respondent au coin haut gauche et Largeur � la largeur du bouton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mbrage indique si le bouton possede une ombre.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bereBoutonTx(Var UnBouton : BoutonTx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ibere la memoire utilisee par le bouton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fficheBoutonTx(Var UnBouton : BoutonTx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le bouton 'UnBouton'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urisDsBoutonTx(Var UnBouton : BoutonTx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foSouris : PosRec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 true si la souris se trouve dans le bouton.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ne reste plus qu'a gerer l'action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ucheDuBoutonTx(Var UnBouton : BoutonTxPtr;Car : cha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 true si la touche est le raccourci du bouton.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ne reste plus qu'a gerer l'action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BteABoutonTx(Var UneBoite : BteABoutonTxPtr;Nom : str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,Y,Largeur : byte;Multi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itialise une nouvelle boite a bouton. Nom est le titre de la boit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X et Y corespondent au coin haut gauche et Largeur � la largeur de la bo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ulti indique si le multicolonnage est autorise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bereBteABoutonTx(Var UneBoite : BteABoutonTx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ibere la memoire occupee par la boite a bouton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jouteBoutonDsBteTx(Var UneBoite : BteABoutonTxPtr; Nom : Str4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joute un bouton a une boite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fficheBoiteABoutonTx(Var UneBoite : BteABoutonTx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la boite a bouton 'Uneboite'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reBteABoutonTx(Var UneBoite : BteABoutonTxPtr;Var LeCa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ar InfoSouris : Pos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ere les actions dans une boite a bouton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e choix et la position souri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l'on clic la souris en dehors, on renvoie #00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urisDsBteABoutonTx(Var UneBoite : BteABoutonTx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foSouris : PosRec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 true si la souris se trouve dans la boite a bouton.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ne reste plus qu'a gerer la boite a bouton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BteCaseACocherTx(Var UneBoite : BteCaseACocherTx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m : str40;X,Y,Largeur : byte;Multi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itialise une nouvelle boite de cases a cocher. Nom est le titre de la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ite. X et Y corespondent au coin haut gauche et Largeur � la largeu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ulti indique si le multicolonnage est autorise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bereBteCaseACocherTx(Var UneBoite : BteCaseACocherTx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ibere la memoire occupee par la boite de cases a cocher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jouteCaseCocherDsBteTx(Var UneBoite : BteCaseACocherTx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Nom : Str4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joute une case a cocher a une boite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fficheBoiteCaseACocherTx(Var UneBoite : BteCaseACocherTx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la boite des cases a cocher 'Uneboite'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reBteCaseACocherTx(Var UneBoite : BteCaseACocherTx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LeCar : char;Var InfoSouris : Pos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ere les actions dans une boite de cases a cocher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e choix et la position souri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l'on clic la souris en dehors, on renvoie #00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urisDsBteCaseACocherTx(Var UneBoite : BteCaseACocherTx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foSouris : PosRec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 true si la souris se trouve dans la boite de cases a cocher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ne reste plus qu'a gerer la boite de cases a cocher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